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;Imprint MT Shadow" w:hAnsi="Jokerman;Imprint MT Shadow" w:cs="Jokerman;Imprint MT Shadow"/>
          <w:sz w:val="32"/>
          <w:szCs w:val="32"/>
        </w:rPr>
      </w:pPr>
      <w:r>
        <w:rPr>
          <w:rFonts w:cs="Jokerman;Imprint MT Shadow" w:ascii="Jokerman;Imprint MT Shadow" w:hAnsi="Jokerman;Imprint MT Shadow"/>
          <w:sz w:val="32"/>
          <w:szCs w:val="32"/>
        </w:rPr>
        <w:t>Mythology Crossword made by…YOU!</w:t>
      </w:r>
      <w:r>
        <w:rPr>
          <w:rFonts w:cs="Cambria" w:ascii="Cambria" w:hAnsi="Cambria"/>
          <w:sz w:val="32"/>
          <w:szCs w:val="32"/>
        </w:rPr>
        <w:tab/>
      </w:r>
    </w:p>
    <w:p>
      <w:pPr>
        <w:pStyle w:val="Normal"/>
        <w:ind w:firstLine="720"/>
        <w:rPr/>
      </w:pPr>
      <w:r>
        <w:rPr>
          <w:rFonts w:cs="Cambria" w:ascii="Cambria" w:hAnsi="Cambria"/>
          <w:sz w:val="26"/>
          <w:szCs w:val="26"/>
        </w:rPr>
        <w:t xml:space="preserve">Make your own crossword based on any of the mythological characters or terms that we have been discussing in class – you may also include any minor gods that you research.   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6"/>
          <w:szCs w:val="26"/>
        </w:rPr>
        <w:t>You may use this website (</w:t>
      </w:r>
      <w:hyperlink r:id="rId2">
        <w:r>
          <w:rPr>
            <w:rStyle w:val="InternetLink"/>
            <w:rFonts w:cs="Cambria" w:ascii="Cambria" w:hAnsi="Cambria"/>
            <w:color w:val="000000"/>
            <w:sz w:val="26"/>
            <w:szCs w:val="26"/>
          </w:rPr>
          <w:t>http://www.armoredpenguin.com/crossword/</w:t>
        </w:r>
      </w:hyperlink>
      <w:r>
        <w:rPr>
          <w:rFonts w:cs="Cambria" w:ascii="Cambria" w:hAnsi="Cambria"/>
          <w:sz w:val="26"/>
          <w:szCs w:val="26"/>
        </w:rPr>
        <w:t>) to make the puzzle, then print it to bring to class or email it to me (</w:t>
      </w:r>
      <w:hyperlink r:id="rId3">
        <w:r>
          <w:rPr>
            <w:rStyle w:val="InternetLink"/>
            <w:rFonts w:cs="Cambria" w:ascii="Cambria" w:hAnsi="Cambria"/>
            <w:color w:val="000000"/>
            <w:sz w:val="26"/>
            <w:szCs w:val="26"/>
          </w:rPr>
          <w:t>jdaugherty@latinpcs.org</w:t>
        </w:r>
      </w:hyperlink>
      <w:r>
        <w:rPr>
          <w:rFonts w:cs="Cambria" w:ascii="Cambria" w:hAnsi="Cambria"/>
          <w:sz w:val="26"/>
          <w:szCs w:val="26"/>
        </w:rPr>
        <w:t xml:space="preserve">). </w:t>
      </w:r>
      <w:r>
        <w:rPr>
          <w:rFonts w:cs="Cambria" w:ascii="Cambria" w:hAnsi="Cambria"/>
          <w:b/>
          <w:i/>
          <w:sz w:val="26"/>
          <w:szCs w:val="26"/>
        </w:rPr>
        <w:t xml:space="preserve">Be sure to include an answer key! </w:t>
      </w:r>
      <w:r>
        <w:rPr>
          <w:rFonts w:cs="Cambria" w:ascii="Cambria" w:hAnsi="Cambria"/>
          <w:sz w:val="26"/>
          <w:szCs w:val="26"/>
        </w:rPr>
        <w:t xml:space="preserve">If you do not have internet access, you can also use a blank sheet of paper and make a short answer quiz (no crossword boxes necessary). Your puzzle should have </w:t>
      </w:r>
      <w:r>
        <w:rPr>
          <w:rFonts w:cs="Cambria" w:ascii="Cambria" w:hAnsi="Cambria"/>
          <w:b/>
          <w:sz w:val="26"/>
          <w:szCs w:val="26"/>
        </w:rPr>
        <w:t xml:space="preserve">at least 15 words and clues. </w:t>
      </w:r>
      <w:r>
        <w:rPr>
          <w:rFonts w:cs="Cambria" w:ascii="Cambria" w:hAnsi="Cambria"/>
          <w:sz w:val="26"/>
          <w:szCs w:val="26"/>
        </w:rPr>
        <w:t xml:space="preserve">   Be careful with </w:t>
      </w:r>
      <w:r>
        <w:rPr>
          <w:rFonts w:cs="Cambria" w:ascii="Cambria" w:hAnsi="Cambria"/>
          <w:b/>
          <w:sz w:val="26"/>
          <w:szCs w:val="26"/>
        </w:rPr>
        <w:t>spelling</w:t>
      </w:r>
      <w:r>
        <w:rPr>
          <w:rFonts w:cs="Cambria" w:ascii="Cambria" w:hAnsi="Cambria"/>
          <w:sz w:val="26"/>
          <w:szCs w:val="26"/>
        </w:rPr>
        <w:t xml:space="preserve">! </w:t>
      </w:r>
    </w:p>
    <w:p>
      <w:pPr>
        <w:pStyle w:val="Normal"/>
        <w:ind w:firstLine="72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Due Thursday, January 8th. </w:t>
      </w:r>
      <w:r>
        <w:rPr>
          <w:rFonts w:cs="Cambria" w:ascii="Cambria" w:hAnsi="Cambria"/>
          <w:sz w:val="26"/>
          <w:szCs w:val="26"/>
        </w:rPr>
        <w:t xml:space="preserve"> Later we will switch crosswords for a classmate to try to solve your puzzle.  Here is a list of many mythological characters and terms to help you, though you can use others that you know.  You could use their Roman names too!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Baucis</w:t>
        <w:tab/>
        <w:tab/>
        <w:tab/>
        <w:t>Athena</w:t>
        <w:tab/>
        <w:tab/>
        <w:t>Hermes</w:t>
        <w:tab/>
        <w:tab/>
        <w:t>Galatea</w:t>
        <w:tab/>
        <w:tab/>
        <w:t>Rem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hilemon</w:t>
        <w:tab/>
        <w:tab/>
        <w:t>Hephaestus</w:t>
        <w:tab/>
        <w:tab/>
        <w:t>Ares</w:t>
        <w:tab/>
        <w:tab/>
        <w:tab/>
        <w:t>Cupid</w:t>
        <w:tab/>
        <w:tab/>
        <w:tab/>
        <w:t>Arachn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o</w:t>
        <w:tab/>
        <w:tab/>
        <w:tab/>
        <w:t>Hades</w:t>
        <w:tab/>
        <w:tab/>
        <w:tab/>
        <w:t>Adonis</w:t>
        <w:tab/>
        <w:tab/>
        <w:tab/>
        <w:t>Psyche</w:t>
        <w:tab/>
        <w:tab/>
        <w:tab/>
        <w:t>Orphe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rgus</w:t>
        <w:tab/>
        <w:tab/>
        <w:tab/>
        <w:t>Actaeon</w:t>
        <w:tab/>
        <w:tab/>
        <w:t>Pygmalion</w:t>
        <w:tab/>
        <w:tab/>
        <w:t>Romulus</w:t>
        <w:tab/>
        <w:tab/>
        <w:t>Eurydic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thenon</w:t>
        <w:tab/>
        <w:tab/>
        <w:t>Vestal Virgins</w:t>
        <w:tab/>
        <w:tab/>
        <w:t>Mount Olympus</w:t>
        <w:tab/>
        <w:t>Atlas</w:t>
        <w:tab/>
        <w:tab/>
        <w:tab/>
        <w:t>Nik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us</w:t>
        <w:tab/>
        <w:tab/>
        <w:tab/>
        <w:t>Hera</w:t>
        <w:tab/>
        <w:tab/>
        <w:tab/>
        <w:t>Hades</w:t>
        <w:tab/>
        <w:tab/>
        <w:tab/>
        <w:t>Persephone</w:t>
        <w:tab/>
        <w:tab/>
        <w:t>Jan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meter</w:t>
        <w:tab/>
        <w:tab/>
        <w:t>Prometheus</w:t>
        <w:tab/>
        <w:tab/>
        <w:t>Pandora</w:t>
        <w:tab/>
        <w:tab/>
        <w:t>Cronos</w:t>
        <w:tab/>
        <w:tab/>
        <w:t>Ariadn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hea</w:t>
        <w:tab/>
        <w:tab/>
        <w:tab/>
        <w:t>Uranus</w:t>
        <w:tab/>
        <w:tab/>
        <w:t>Gaea</w:t>
        <w:tab/>
        <w:tab/>
        <w:tab/>
        <w:t>Titans</w:t>
        <w:tab/>
        <w:tab/>
        <w:tab/>
        <w:t>Cerber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estia</w:t>
        <w:tab/>
        <w:tab/>
        <w:tab/>
        <w:t>Poseidon</w:t>
        <w:tab/>
        <w:tab/>
        <w:t>Amphitrite</w:t>
        <w:tab/>
        <w:tab/>
        <w:t>Athens</w:t>
        <w:tab/>
        <w:tab/>
        <w:tab/>
        <w:t>Odysse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phrodite</w:t>
        <w:tab/>
        <w:tab/>
        <w:t>Apollo</w:t>
        <w:tab/>
        <w:tab/>
        <w:tab/>
        <w:t>Artemis</w:t>
        <w:tab/>
        <w:tab/>
        <w:t>Daphne</w:t>
        <w:tab/>
        <w:tab/>
        <w:t>Muses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Metis</w:t>
        <w:tab/>
        <w:tab/>
        <w:tab/>
        <w:t>Leto</w:t>
        <w:tab/>
        <w:tab/>
        <w:tab/>
        <w:t>Eris</w:t>
        <w:tab/>
        <w:tab/>
        <w:tab/>
        <w:t>Dionysus</w:t>
        <w:tab/>
        <w:tab/>
        <w:t>Zephyr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Jokerman;Imprint MT Shadow" w:hAnsi="Jokerman;Imprint MT Shadow" w:cs="Jokerman;Imprint MT Shadow"/>
          <w:sz w:val="32"/>
          <w:szCs w:val="32"/>
        </w:rPr>
      </w:pPr>
      <w:r>
        <w:rPr>
          <w:rFonts w:cs="Jokerman;Imprint MT Shadow" w:ascii="Jokerman;Imprint MT Shadow" w:hAnsi="Jokerman;Imprint MT Shadow"/>
          <w:sz w:val="32"/>
          <w:szCs w:val="32"/>
        </w:rPr>
        <w:t>Mythology Crossword made by…YOU!</w:t>
      </w:r>
      <w:r>
        <w:rPr>
          <w:rFonts w:cs="Cambria" w:ascii="Cambria" w:hAnsi="Cambria"/>
          <w:sz w:val="32"/>
          <w:szCs w:val="32"/>
        </w:rPr>
        <w:tab/>
      </w:r>
    </w:p>
    <w:p>
      <w:pPr>
        <w:pStyle w:val="Normal"/>
        <w:ind w:firstLine="720"/>
        <w:rPr/>
      </w:pPr>
      <w:r>
        <w:rPr>
          <w:rFonts w:cs="Cambria" w:ascii="Cambria" w:hAnsi="Cambria"/>
          <w:sz w:val="26"/>
          <w:szCs w:val="26"/>
        </w:rPr>
        <w:t xml:space="preserve">Make your own crossword based on any of the mythological characters or terms that we have been discussing in class – you may also include any minor gods that you research.   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6"/>
          <w:szCs w:val="26"/>
        </w:rPr>
        <w:t>You may use this website (</w:t>
      </w:r>
      <w:hyperlink r:id="rId4">
        <w:r>
          <w:rPr>
            <w:rStyle w:val="InternetLink"/>
            <w:rFonts w:cs="Cambria" w:ascii="Cambria" w:hAnsi="Cambria"/>
            <w:color w:val="000000"/>
            <w:sz w:val="26"/>
            <w:szCs w:val="26"/>
          </w:rPr>
          <w:t>http://www.armoredpenguin.com/crossword/</w:t>
        </w:r>
      </w:hyperlink>
      <w:r>
        <w:rPr>
          <w:rFonts w:cs="Cambria" w:ascii="Cambria" w:hAnsi="Cambria"/>
          <w:sz w:val="26"/>
          <w:szCs w:val="26"/>
        </w:rPr>
        <w:t>) to make the puzzle, then print it to bring to class or email it to me (</w:t>
      </w:r>
      <w:hyperlink r:id="rId5">
        <w:r>
          <w:rPr>
            <w:rStyle w:val="InternetLink"/>
            <w:rFonts w:cs="Cambria" w:ascii="Cambria" w:hAnsi="Cambria"/>
            <w:color w:val="000000"/>
            <w:sz w:val="26"/>
            <w:szCs w:val="26"/>
          </w:rPr>
          <w:t>jdaugherty@latinpcs.org</w:t>
        </w:r>
      </w:hyperlink>
      <w:r>
        <w:rPr>
          <w:rFonts w:cs="Cambria" w:ascii="Cambria" w:hAnsi="Cambria"/>
          <w:sz w:val="26"/>
          <w:szCs w:val="26"/>
        </w:rPr>
        <w:t xml:space="preserve">).  </w:t>
      </w:r>
      <w:r>
        <w:rPr>
          <w:rFonts w:cs="Cambria" w:ascii="Cambria" w:hAnsi="Cambria"/>
          <w:b/>
          <w:i/>
          <w:sz w:val="26"/>
          <w:szCs w:val="26"/>
        </w:rPr>
        <w:t>Be sure to include an answer key</w:t>
      </w:r>
      <w:r>
        <w:rPr>
          <w:rFonts w:cs="Cambria" w:ascii="Cambria" w:hAnsi="Cambria"/>
          <w:sz w:val="26"/>
          <w:szCs w:val="26"/>
        </w:rPr>
        <w:t xml:space="preserve">!  If you do not have internet access, you can also use a blank sheet of paper and make a short answer quiz (no crossword boxes necessary).  Your puzzle should have </w:t>
      </w:r>
      <w:r>
        <w:rPr>
          <w:rFonts w:cs="Cambria" w:ascii="Cambria" w:hAnsi="Cambria"/>
          <w:b/>
          <w:sz w:val="26"/>
          <w:szCs w:val="26"/>
        </w:rPr>
        <w:t xml:space="preserve">at least 15 words and clues. </w:t>
      </w:r>
      <w:r>
        <w:rPr>
          <w:rFonts w:cs="Cambria" w:ascii="Cambria" w:hAnsi="Cambria"/>
          <w:sz w:val="26"/>
          <w:szCs w:val="26"/>
        </w:rPr>
        <w:t xml:space="preserve">   Be careful with </w:t>
      </w:r>
      <w:r>
        <w:rPr>
          <w:rFonts w:cs="Cambria" w:ascii="Cambria" w:hAnsi="Cambria"/>
          <w:b/>
          <w:sz w:val="26"/>
          <w:szCs w:val="26"/>
        </w:rPr>
        <w:t>spelling</w:t>
      </w:r>
      <w:r>
        <w:rPr>
          <w:rFonts w:cs="Cambria" w:ascii="Cambria" w:hAnsi="Cambria"/>
          <w:sz w:val="26"/>
          <w:szCs w:val="26"/>
        </w:rPr>
        <w:t xml:space="preserve">! </w:t>
      </w:r>
    </w:p>
    <w:p>
      <w:pPr>
        <w:pStyle w:val="Normal"/>
        <w:ind w:firstLine="72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Due Thursday, January 8th. </w:t>
      </w:r>
      <w:r>
        <w:rPr>
          <w:rFonts w:cs="Cambria" w:ascii="Cambria" w:hAnsi="Cambria"/>
          <w:sz w:val="26"/>
          <w:szCs w:val="26"/>
        </w:rPr>
        <w:t xml:space="preserve"> Later we will switch crosswords for a classmate to try to solve your puzzle.  Here is a list of many mythological characters and terms to help you, though you can use others that you know.  You could use their Roman names too!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Baucis</w:t>
        <w:tab/>
        <w:tab/>
        <w:tab/>
        <w:t>Athena</w:t>
        <w:tab/>
        <w:tab/>
        <w:t>Hermes</w:t>
        <w:tab/>
        <w:tab/>
        <w:t>Galatea</w:t>
        <w:tab/>
        <w:tab/>
        <w:t>Rem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hilemon</w:t>
        <w:tab/>
        <w:tab/>
        <w:t>Hephaestus</w:t>
        <w:tab/>
        <w:tab/>
        <w:t>Ares</w:t>
        <w:tab/>
        <w:tab/>
        <w:tab/>
        <w:t>Cupid</w:t>
        <w:tab/>
        <w:tab/>
        <w:tab/>
        <w:t>Arachn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o</w:t>
        <w:tab/>
        <w:tab/>
        <w:tab/>
        <w:t>Hades</w:t>
        <w:tab/>
        <w:tab/>
        <w:tab/>
        <w:t>Adonis</w:t>
        <w:tab/>
        <w:tab/>
        <w:tab/>
        <w:t>Psyche</w:t>
        <w:tab/>
        <w:tab/>
        <w:tab/>
        <w:t>Orphe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rgus</w:t>
        <w:tab/>
        <w:tab/>
        <w:tab/>
        <w:t>Actaeon</w:t>
        <w:tab/>
        <w:tab/>
        <w:t>Pygmalion</w:t>
        <w:tab/>
        <w:tab/>
        <w:t>Romulus</w:t>
        <w:tab/>
        <w:tab/>
        <w:t>Eurydic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thenon</w:t>
        <w:tab/>
        <w:tab/>
        <w:t>Vestal Virgins</w:t>
        <w:tab/>
        <w:tab/>
        <w:t>Mount Olympus</w:t>
        <w:tab/>
        <w:t>Atlas</w:t>
        <w:tab/>
        <w:tab/>
        <w:tab/>
        <w:t>Nik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us</w:t>
        <w:tab/>
        <w:tab/>
        <w:tab/>
        <w:t>Hera</w:t>
        <w:tab/>
        <w:tab/>
        <w:tab/>
        <w:t>Hades</w:t>
        <w:tab/>
        <w:tab/>
        <w:tab/>
        <w:t>Persephone</w:t>
        <w:tab/>
        <w:tab/>
        <w:t>Jan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meter</w:t>
        <w:tab/>
        <w:tab/>
        <w:t>Prometheus</w:t>
        <w:tab/>
        <w:tab/>
        <w:t>Pandora</w:t>
        <w:tab/>
        <w:tab/>
        <w:t>Cronus</w:t>
        <w:tab/>
        <w:tab/>
        <w:t>Ariadn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hea</w:t>
        <w:tab/>
        <w:tab/>
        <w:tab/>
        <w:t>Uranus</w:t>
        <w:tab/>
        <w:tab/>
        <w:t>Gaea</w:t>
        <w:tab/>
        <w:tab/>
        <w:tab/>
        <w:t>Titans</w:t>
        <w:tab/>
        <w:tab/>
        <w:tab/>
        <w:t>Cerber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estia</w:t>
        <w:tab/>
        <w:tab/>
        <w:tab/>
        <w:t>Poseidon</w:t>
        <w:tab/>
        <w:tab/>
        <w:t>Amphitrite</w:t>
        <w:tab/>
        <w:tab/>
        <w:t>Athens</w:t>
        <w:tab/>
        <w:tab/>
        <w:tab/>
        <w:t>Odysseu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phrodite</w:t>
        <w:tab/>
        <w:tab/>
        <w:t>Apollo</w:t>
        <w:tab/>
        <w:tab/>
        <w:tab/>
        <w:t>Artemis</w:t>
        <w:tab/>
        <w:tab/>
        <w:t>Daphne</w:t>
        <w:tab/>
        <w:tab/>
        <w:t>Muses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Metis</w:t>
        <w:tab/>
        <w:tab/>
        <w:tab/>
        <w:t>Leto</w:t>
        <w:tab/>
        <w:tab/>
        <w:tab/>
        <w:t>Eris</w:t>
        <w:tab/>
        <w:tab/>
        <w:tab/>
        <w:t>Dionysus</w:t>
        <w:tab/>
        <w:tab/>
        <w:t>Zephy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altName w:val="Imprint MT Shadow"/>
    <w:charset w:val="00"/>
    <w:family w:val="decorative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oredpenguin.com/crossword/" TargetMode="External"/><Relationship Id="rId3" Type="http://schemas.openxmlformats.org/officeDocument/2006/relationships/hyperlink" Target="mailto:jdaugherty@latinpcs.org" TargetMode="External"/><Relationship Id="rId4" Type="http://schemas.openxmlformats.org/officeDocument/2006/relationships/hyperlink" Target="http://www.armoredpenguin.com/crossword/" TargetMode="External"/><Relationship Id="rId5" Type="http://schemas.openxmlformats.org/officeDocument/2006/relationships/hyperlink" Target="mailto:jdaugherty@latinpcs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32:00Z</dcterms:created>
  <dc:creator>jamel l daugherty</dc:creator>
  <dc:description/>
  <cp:keywords/>
  <dc:language>en-US</dc:language>
  <cp:lastModifiedBy>Jamel Daugherty</cp:lastModifiedBy>
  <dcterms:modified xsi:type="dcterms:W3CDTF">2015-01-05T09:18:00Z</dcterms:modified>
  <cp:revision>7</cp:revision>
  <dc:subject/>
  <dc:title/>
</cp:coreProperties>
</file>